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24</w:t>
            </w:r>
          </w:p>
        </w:tc>
      </w:tr>
    </w:tbl>
    <w:p>
      <w:pPr>
        <w:pStyle w:val="Normal"/>
        <w:suppressAutoHyphens w:val="true"/>
        <w:ind w:left="75" w:hanging="0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 формировании окружной избирательной комиссии одномандатного избирательного округа № 20 по выборам депутатов 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ассмотрев предложения политических партий, избирательных объединений, общественных объединений, собраний избирателей по месту жительства, работы, учебы по кандидатурам, предлагаемым в состав окружной избирательной комиссии одномандатного избирательного округа № 20 по выборам депутатов Рязанской городской Думы нового созыва, в соответствии со статьей 22 Федерального закона «Об основных гарантиях избирательных прав и права на участие в референдуме граждан Российской Федерации», статьей 16 Закона Рязанской области от 05.08.2011 № 63-ОЗ «О выборах депутатов представительного органа муниципального образования в Рязанской области», на основании решения территориальной избирательной комиссии Железнодорожного района г.Рязани                от 23.06.2023 № 59/176 «Об определении количественного состава окружных избирательных комиссий одномандатных избирательных округов №№ 1 - 20 по выборам депутатов Рязанской городской Думы нового созыва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1. Сформировать окружную избирательную комиссию одномандатного избирательного округа № 20 по выборам депутатов Рязанской городской Думы нового созыва в количестве 9 членов комиссии с правом решающего голоса в составе,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2. Выдать членам окружной избирательной комиссии одномандатного избирательного округа № 20 по выборам депутатов Рязанской городской Думы нового созыва с правом решающего голоса удостоверения установленного образц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Информацию о формировании окружной избирательной комиссии одномандатного избирательного округа № 20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272"/>
        <w:gridCol w:w="1497"/>
        <w:gridCol w:w="272"/>
        <w:gridCol w:w="2700"/>
      </w:tblGrid>
      <w:tr>
        <w:trPr>
          <w:trHeight w:val="810" w:hRule="atLeast"/>
        </w:trPr>
        <w:tc>
          <w:tcPr>
            <w:tcW w:w="4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89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898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898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89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hd w:fill="FFFFFF" w:val="clear"/>
        <w:suppressAutoHyphens w:val="true"/>
        <w:ind w:right="-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1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 xml:space="preserve">к решению от 10.07.2023 года № 63/224 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>«</w:t>
      </w:r>
      <w:r>
        <w:rPr>
          <w:bCs/>
          <w:sz w:val="24"/>
          <w:szCs w:val="24"/>
          <w:lang w:eastAsia="ar-SA"/>
        </w:rPr>
        <w:t>О формировании окружной избирательной комиссии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одномандатного избирательного округа № 20 по выборам депутатов 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Рязанской городской Думы нового созыва»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Состав членов окружной избирательной комиссии одномандатного избирательного округа № 20 по выборам депутатов 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926"/>
        <w:gridCol w:w="1802"/>
        <w:gridCol w:w="1933"/>
        <w:gridCol w:w="3118"/>
      </w:tblGrid>
      <w:tr>
        <w:trPr>
          <w:trHeight w:val="37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ем выдвинут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ешкова Галина Виктор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5.03.196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дулина Людмила Анатолье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.02.197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уськова Мария Владимир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2.03.198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рифонова Светлана Алексее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9.09.196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мельяненко Людмила Жан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6.04.196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ахаров Николай Владимир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.05.195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гиональное отделение политической партии «Российская партия пенсионеров за социальную справедливость» в Рязанской области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карова Татьяна Сергее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.08.197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отделение Всероссийской политической партии «Партия За Справедливость»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люшниченко Роман Василье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9.03.200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ез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региональное отделение Политической партии ЛДПР – Либерально-демократической партии России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ухин Михаил Владимир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.03.198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3:33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6:01:00Z</dcterms:modified>
  <cp:revision>8</cp:revision>
  <dc:subject/>
  <dc:title> </dc:title>
</cp:coreProperties>
</file>